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Dividing  Integers</w:t>
        <w:tab/>
        <w:tab/>
        <w:tab/>
        <w:t>Lesson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each of the questions on loose lea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vid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72 ÷ (-6)</w:t>
        <w:tab/>
        <w:t>b) 75 ÷ 25</w:t>
        <w:tab/>
        <w:t xml:space="preserve">c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>d) -380 ÷ 38</w:t>
        <w:tab/>
        <w:tab/>
        <w:t xml:space="preserve">e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>g) 45 ÷ (-15)</w:t>
        <w:tab/>
        <w:tab/>
        <w:t xml:space="preserve">h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i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ind the Quotien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b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c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d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f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g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h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at is true about the integers if their quotient gives this result?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sitive</w:t>
        <w:tab/>
        <w:t>b) negative</w:t>
        <w:tab/>
        <w:t>c) one</w:t>
        <w:tab/>
        <w:tab/>
        <w:t>d) zer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high temperature for a week in Fredericton in December were -4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4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-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-1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-1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and -1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average high temperatures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product of two integers is 899.  If one integer is -31, what is the othe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a submarine descends (goes down) at the rate of 50 m/min, how long will it take to descend from sea level to -1350 m?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Air temperature decreases about 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for every 1 km increase in altitude.  The air temperature at the start of a balloon ride was 8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and at the highest point of the ride was -1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greatest height reached?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valuate when a = 6, b = -4, and c = -3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b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c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21:00Z</dcterms:created>
  <dc:creator>ED18</dc:creator>
  <dc:description/>
  <cp:keywords/>
  <dc:language>en-US</dc:language>
  <cp:lastModifiedBy>ED18</cp:lastModifiedBy>
  <dcterms:modified xsi:type="dcterms:W3CDTF">2010-09-10T12:44:00Z</dcterms:modified>
  <cp:revision>5</cp:revision>
  <dc:subject/>
  <dc:title/>
</cp:coreProperties>
</file>